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rPr>
          <w:sz w:val="32"/>
        </w:rPr>
      </w:pPr>
      <w:r>
        <w:rPr>
          <w:sz w:val="32"/>
        </w:rPr>
        <w:t>АВТОРСКИЙ ДОГОВОР №______</w:t>
      </w:r>
    </w:p>
    <w:p>
      <w:pPr>
        <w:pStyle w:val="Heading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</w:rPr>
        <w:t>«____»__________ 20___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ы, 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ru-RU"/>
        </w:rPr>
        <w:t>_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ubtitle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фамилия, имя, отчеств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второв</w:t>
      </w:r>
      <w:r>
        <w:rPr>
          <w:sz w:val="22"/>
          <w:szCs w:val="22"/>
        </w:rPr>
        <w:t>)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мся авторами статьи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________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и, обладая всеми авторскими правами на эту статью, передаем ее для опубликования в журнале «Вопросы естествознания» Иркутского государственного университета путей сооб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доставляем издателю журнала «Вопросы естествознания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ГУПС исключительные права на издание нашей статьи с целью выпуска ее в свет, размещения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gu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реализации и распространения во всем ми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огласны на обработку наших персональных данных (сбор, систематизацию, накопление, хранение, уточнение (обновление, изменение), использование, обезличивание, блокирование, уничтожен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ubtitle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rPr/>
      </w:pPr>
      <w:r>
        <w:rPr/>
        <w:t>Подписи всех соавторов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</w:t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ступления договора в редакцию</w:t>
        <w:tab/>
        <w:tab/>
        <w:tab/>
        <w:tab/>
        <w:t>подпись ответственного секретар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gup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8:00Z</dcterms:created>
  <dc:creator>Данил</dc:creator>
  <dc:description/>
  <dc:language>en-US</dc:language>
  <cp:lastModifiedBy>Данил</cp:lastModifiedBy>
  <dcterms:modified xsi:type="dcterms:W3CDTF">2014-05-28T03:08:00Z</dcterms:modified>
  <cp:revision>2</cp:revision>
  <dc:subject/>
  <dc:title/>
</cp:coreProperties>
</file>